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268446340"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921257690"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285588641"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650349889"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454367295"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352892533"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899736594"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12518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94072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